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ئتمانية</w:t>
      </w:r>
    </w:p>
    <w:p>
      <w:pPr>
        <w:pStyle w:val="Normal"/>
        <w:tabs>
          <w:tab w:val="clear" w:pos="720"/>
          <w:tab w:val="left" w:pos="4052" w:leader="none"/>
        </w:tabs>
        <w:jc w:val="left"/>
        <w:rPr>
          <w:b/>
          <w:b/>
          <w:bCs/>
          <w:lang w:eastAsia="en-US" w:bidi="ar-EG"/>
        </w:rPr>
      </w:pPr>
      <w:r>
        <w:rPr>
          <w:b/>
          <w:bCs/>
          <w:rtl w:val="true"/>
          <w:lang w:eastAsia="en-US" w:bidi="ar-EG"/>
        </w:rPr>
        <w:tab/>
      </w:r>
    </w:p>
    <w:p>
      <w:pPr>
        <w:pStyle w:val="Normal"/>
        <w:ind w:left="32" w:right="0" w:hanging="0"/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ول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طبيع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بند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720" w:right="0" w:firstLine="2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منح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عملائ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و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ز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ص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صي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توسط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وي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زا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رض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تيج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ط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غالب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نشأ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و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تيج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تمث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ز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غ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غط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ختل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و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ي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نق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</w:r>
    </w:p>
    <w:p>
      <w:pPr>
        <w:pStyle w:val="Normal"/>
        <w:numPr>
          <w:ilvl w:val="0"/>
          <w:numId w:val="5"/>
        </w:numPr>
        <w:ind w:left="1442" w:right="0" w:hanging="72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صي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>/</w:t>
      </w:r>
      <w:r>
        <w:rPr>
          <w:rFonts w:cs="Traditional Arabic"/>
          <w:sz w:val="32"/>
          <w:szCs w:val="32"/>
          <w:lang w:eastAsia="en-US" w:bidi="ar-EG"/>
        </w:rPr>
        <w:t>19</w:t>
      </w:r>
    </w:p>
    <w:p>
      <w:pPr>
        <w:pStyle w:val="Normal"/>
        <w:numPr>
          <w:ilvl w:val="0"/>
          <w:numId w:val="5"/>
        </w:numPr>
        <w:ind w:left="1442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صي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ي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>/</w:t>
      </w:r>
      <w:r>
        <w:rPr>
          <w:rFonts w:cs="Traditional Arabic"/>
          <w:sz w:val="32"/>
          <w:szCs w:val="32"/>
          <w:lang w:eastAsia="en-US" w:bidi="ar-EG"/>
        </w:rPr>
        <w:t>20</w:t>
      </w:r>
    </w:p>
    <w:p>
      <w:pPr>
        <w:pStyle w:val="Normal"/>
        <w:numPr>
          <w:ilvl w:val="0"/>
          <w:numId w:val="5"/>
        </w:numPr>
        <w:ind w:left="1442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توسط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ضاي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>/</w:t>
      </w:r>
      <w:r>
        <w:rPr>
          <w:rFonts w:cs="Traditional Arabic"/>
          <w:sz w:val="32"/>
          <w:szCs w:val="32"/>
          <w:lang w:eastAsia="en-US" w:bidi="ar-EG"/>
        </w:rPr>
        <w:t>21</w:t>
      </w:r>
    </w:p>
    <w:p>
      <w:pPr>
        <w:pStyle w:val="Normal"/>
        <w:numPr>
          <w:ilvl w:val="0"/>
          <w:numId w:val="5"/>
        </w:numPr>
        <w:ind w:left="1442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توسط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ي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>/</w:t>
      </w:r>
      <w:r>
        <w:rPr>
          <w:rFonts w:cs="Traditional Arabic"/>
          <w:sz w:val="32"/>
          <w:szCs w:val="32"/>
          <w:lang w:eastAsia="en-US" w:bidi="ar-EG"/>
        </w:rPr>
        <w:t>22</w:t>
      </w:r>
    </w:p>
    <w:p>
      <w:pPr>
        <w:pStyle w:val="Normal"/>
        <w:numPr>
          <w:ilvl w:val="0"/>
          <w:numId w:val="5"/>
        </w:numPr>
        <w:ind w:left="1442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توسط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ضاي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lang w:eastAsia="en-US" w:bidi="ar-EG"/>
        </w:rPr>
        <w:t>23</w:t>
      </w:r>
    </w:p>
    <w:p>
      <w:pPr>
        <w:pStyle w:val="Normal"/>
        <w:ind w:left="722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722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رف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وض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و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ل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ربي</w:t>
      </w:r>
    </w:p>
    <w:p>
      <w:pPr>
        <w:pStyle w:val="Normal"/>
        <w:ind w:left="722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  <w:tab/>
        <w:tab/>
        <w:tab/>
        <w:tab/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ف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Cs w:val="32"/>
          <w:lang w:eastAsia="en-US" w:bidi="ar-EG"/>
        </w:rPr>
        <w:t>1</w:t>
      </w:r>
      <w:r>
        <w:rPr>
          <w:rFonts w:cs="Traditional Arabic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ثاني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ستند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الدفاتر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32" w:right="0" w:hanging="0"/>
        <w:jc w:val="both"/>
        <w:rPr/>
      </w:pPr>
      <w:r>
        <w:rPr>
          <w:rFonts w:cs="Traditional Arabic"/>
          <w:rtl w:val="true"/>
        </w:rPr>
        <w:t xml:space="preserve">تختلف المستندات والدفاتر التي يتم مراجعتها علي حسب نوع القرض ولكن يوجد بعض المستندات والدفاتر الأساسية الي لابد من توافرها بأي أنواع التسهيلات كما </w:t>
      </w:r>
      <w:r>
        <w:rPr>
          <w:rtl w:val="true"/>
        </w:rPr>
        <w:t>يلي</w:t>
      </w:r>
      <w:r>
        <w:rPr>
          <w:rtl w:val="true"/>
        </w:rPr>
        <w:t>:-</w:t>
      </w:r>
    </w:p>
    <w:tbl>
      <w:tblPr>
        <w:bidiVisual w:val="true"/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20"/>
        <w:gridCol w:w="1769"/>
        <w:gridCol w:w="688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 w:bidi="ar-EG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مستندا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دفاتر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غ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منها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جـ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>المستندات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>الأساسية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لف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قود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)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واف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ئتمانية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واف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ئتمانية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قو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سهيل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نواعها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سند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أذنية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والص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أمين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خ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يصا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سداد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ستاذ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ساع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ملاء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ئتمان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لاء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lang w:eastAsia="en-US" w:bidi="ar-IQ"/>
              </w:rPr>
              <w:t>Position</w:t>
            </w:r>
            <w:r>
              <w:rPr>
                <w:rFonts w:cs="Traditional Arabic"/>
                <w:sz w:val="28"/>
                <w:szCs w:val="28"/>
                <w:lang w:eastAsia="en-US" w:bidi="ar-IQ"/>
              </w:rPr>
              <w:t xml:space="preserve"> 20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ساباته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IQ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رك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en-US" w:bidi="ar-IQ"/>
              </w:rPr>
              <w:t>Statement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0" w:hanging="36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قيا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إعدا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ئتمان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عملاء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حه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واف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ئتمانية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واف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ح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سه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سلس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صلاحي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رف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رف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28"/>
                <w:szCs w:val="28"/>
                <w:lang w:eastAsia="en-US" w:bidi="ar-EG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)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حدو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صرح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ده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قو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حدو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صرح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كذل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سع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فائ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طبق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.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سند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ذن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نفيذاً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شروط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واف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ئتمانية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.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طلا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لف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أم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طابقته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شروط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مواف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ئتمان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إطلا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آخ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يصا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سداد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طبيع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عتماد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فتوح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أنه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خالف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منوح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جله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سه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غرض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تسهيل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6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فحص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عد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جاوز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ح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ستخد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ح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صرح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ه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.</w:t>
            </w:r>
          </w:p>
          <w:p>
            <w:pPr>
              <w:pStyle w:val="Normal"/>
              <w:ind w:left="106" w:right="0" w:hanging="0"/>
              <w:jc w:val="righ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ق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حساب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ربطه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ناح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ئتمانية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. 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6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مراجع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حرك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دين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دائن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م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أنه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وجيه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حاسب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صور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سليمة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.</w:t>
            </w:r>
          </w:p>
          <w:p>
            <w:pPr>
              <w:pStyle w:val="Normal"/>
              <w:ind w:left="106" w:right="0" w:hanging="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</w:tbl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tbl>
      <w:tblPr>
        <w:bidiVisual w:val="true"/>
        <w:tblW w:w="10788" w:type="dxa"/>
        <w:jc w:val="left"/>
        <w:tblInd w:w="-1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83"/>
        <w:gridCol w:w="1769"/>
        <w:gridCol w:w="650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 w:bidi="ar-EG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مستندا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دفاتر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غ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منها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*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*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*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جـ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*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*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*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د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ه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u w:val="single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u w:val="single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u w:val="single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u w:val="single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u w:val="single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u w:val="single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u w:val="single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u w:val="single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>المستندات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>الخاصة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>بكل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>تسهيل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>حدي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>حسب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eastAsia="en-US" w:bidi="ar-EG"/>
              </w:rPr>
              <w:t>نوعة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سه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ضما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خاز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فتوحة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قرا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حياز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هري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أم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خزن</w:t>
            </w:r>
          </w:p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والص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أم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آخ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يصا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سداد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سه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ضما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خاز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نغلقة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حاض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جر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ضائع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أم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خزن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سه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ضما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جارية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جر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أورا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جار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شيك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كبيال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حص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أمين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)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قرا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جن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قبو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كمبيل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رسو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أم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صيل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ستعما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خاص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مدين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كمبيلات</w:t>
            </w:r>
          </w:p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سه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ضما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رهو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جار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قارية</w:t>
            </w:r>
          </w:p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ره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يا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مكون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اد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معنو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عق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قو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لكية</w:t>
            </w:r>
          </w:p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أم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ره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وليص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أم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خ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يصا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سداد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)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سه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ضما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نازل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ليات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يا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تابع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لية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وال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حق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ناز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قبو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جه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هذ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نازل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تابع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ستمر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زياد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بدئ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موق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خاص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عملية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خطاب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مراسل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جه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قام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تناز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لية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يك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مستخلص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عملية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ساب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عمال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ذو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وريد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قو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بر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جهة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سه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ضما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الية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حض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جر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أورا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الية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right="0" w:hanging="0"/>
              <w:jc w:val="both"/>
              <w:rPr>
                <w:rFonts w:cs="Traditional Arabic"/>
                <w:sz w:val="28"/>
                <w:szCs w:val="28"/>
                <w:lang w:eastAsia="en-US" w:bidi="ar-IQ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IQ"/>
              </w:rPr>
            </w:r>
          </w:p>
          <w:p>
            <w:pPr>
              <w:pStyle w:val="Normal"/>
              <w:ind w:left="22" w:right="0" w:hanging="0"/>
              <w:jc w:val="both"/>
              <w:rPr>
                <w:rFonts w:cs="Traditional Arabic"/>
                <w:sz w:val="28"/>
                <w:szCs w:val="28"/>
                <w:lang w:eastAsia="en-US" w:bidi="ar-IQ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IQ"/>
              </w:rPr>
            </w:r>
          </w:p>
          <w:p>
            <w:pPr>
              <w:pStyle w:val="Normal"/>
              <w:ind w:left="22" w:right="0" w:hanging="0"/>
              <w:jc w:val="both"/>
              <w:rPr>
                <w:rFonts w:cs="Traditional Arabic"/>
                <w:sz w:val="28"/>
                <w:szCs w:val="28"/>
                <w:lang w:eastAsia="en-US" w:bidi="ar-IQ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IQ"/>
              </w:rPr>
            </w:r>
          </w:p>
          <w:p>
            <w:pPr>
              <w:pStyle w:val="Normal"/>
              <w:ind w:left="22" w:right="0" w:hanging="0"/>
              <w:jc w:val="both"/>
              <w:rPr>
                <w:rFonts w:cs="Traditional Arabic"/>
                <w:sz w:val="28"/>
                <w:szCs w:val="28"/>
                <w:lang w:eastAsia="en-US" w:bidi="ar-IQ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IQ"/>
              </w:rPr>
            </w:r>
          </w:p>
          <w:p>
            <w:pPr>
              <w:pStyle w:val="Normal"/>
              <w:ind w:left="22" w:right="0" w:hanging="0"/>
              <w:jc w:val="both"/>
              <w:rPr>
                <w:rFonts w:cs="Traditional Arabic"/>
                <w:sz w:val="28"/>
                <w:szCs w:val="28"/>
                <w:lang w:eastAsia="en-US" w:bidi="ar-IQ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IQ"/>
              </w:rPr>
            </w:r>
          </w:p>
          <w:p>
            <w:pPr>
              <w:pStyle w:val="Normal"/>
              <w:ind w:left="22" w:right="0" w:hanging="0"/>
              <w:jc w:val="both"/>
              <w:rPr>
                <w:rFonts w:cs="Traditional Arabic"/>
                <w:sz w:val="28"/>
                <w:szCs w:val="28"/>
                <w:lang w:eastAsia="en-US" w:bidi="ar-IQ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IQ"/>
              </w:rPr>
            </w:r>
          </w:p>
          <w:p>
            <w:pPr>
              <w:pStyle w:val="Normal"/>
              <w:ind w:left="22" w:right="0" w:hanging="0"/>
              <w:jc w:val="both"/>
              <w:rPr>
                <w:rFonts w:cs="Traditional Arabic"/>
                <w:sz w:val="28"/>
                <w:szCs w:val="28"/>
                <w:lang w:eastAsia="en-US" w:bidi="ar-IQ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IQ"/>
              </w:rPr>
            </w:r>
          </w:p>
          <w:p>
            <w:pPr>
              <w:pStyle w:val="Normal"/>
              <w:ind w:left="22" w:right="0" w:hanging="0"/>
              <w:jc w:val="both"/>
              <w:rPr>
                <w:rFonts w:cs="Traditional Arabic"/>
                <w:sz w:val="28"/>
                <w:szCs w:val="28"/>
                <w:lang w:eastAsia="en-US" w:bidi="ar-IQ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IQ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82" w:right="0" w:hanging="360"/>
              <w:jc w:val="both"/>
              <w:rPr>
                <w:rFonts w:cs="Traditional Arabic"/>
                <w:sz w:val="28"/>
                <w:szCs w:val="28"/>
                <w:lang w:eastAsia="en-US" w:bidi="ar-IQ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IQ"/>
              </w:rPr>
              <w:t>دفتر</w:t>
            </w:r>
            <w:r>
              <w:rPr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IQ"/>
              </w:rPr>
              <w:t>البضائع</w:t>
            </w:r>
            <w:r>
              <w:rPr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IQ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IQ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IQ"/>
              </w:rPr>
              <w:t>عميل</w:t>
            </w:r>
            <w:r>
              <w:rPr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IQ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IQ"/>
              </w:rPr>
              <w:t>حدي</w:t>
            </w:r>
            <w:r>
              <w:rPr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IQ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IQ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IQ"/>
              </w:rPr>
              <w:t>صنف</w:t>
            </w:r>
          </w:p>
          <w:p>
            <w:pPr>
              <w:pStyle w:val="Normal"/>
              <w:ind w:left="22" w:right="0" w:hanging="0"/>
              <w:jc w:val="both"/>
              <w:rPr>
                <w:rFonts w:cs="Traditional Arabic"/>
                <w:sz w:val="28"/>
                <w:szCs w:val="28"/>
                <w:lang w:eastAsia="en-US" w:bidi="ar-IQ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IQ"/>
              </w:rPr>
            </w:r>
          </w:p>
          <w:p>
            <w:pPr>
              <w:pStyle w:val="Normal"/>
              <w:ind w:left="22" w:right="0" w:hanging="0"/>
              <w:jc w:val="both"/>
              <w:rPr>
                <w:sz w:val="28"/>
                <w:szCs w:val="28"/>
                <w:lang w:eastAsia="en-US" w:bidi="ar-IQ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IQ"/>
              </w:rPr>
              <w:t>نسبة</w:t>
            </w:r>
            <w:r>
              <w:rPr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IQ"/>
              </w:rPr>
              <w:t>تحصيل</w:t>
            </w:r>
            <w:r>
              <w:rPr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IQ"/>
              </w:rPr>
              <w:t>الكمبيلات</w:t>
            </w:r>
          </w:p>
          <w:p>
            <w:pPr>
              <w:pStyle w:val="Normal"/>
              <w:ind w:left="22" w:right="0" w:hanging="0"/>
              <w:jc w:val="both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IQ"/>
              </w:rPr>
              <w:t>(</w:t>
            </w:r>
            <w:r>
              <w:rPr>
                <w:rFonts w:cs="Traditional Arabic"/>
                <w:sz w:val="28"/>
                <w:szCs w:val="28"/>
                <w:lang w:eastAsia="en-US" w:bidi="ar-IQ"/>
              </w:rPr>
              <w:t>Collection Bills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ind w:left="22" w:right="0" w:hanging="0"/>
              <w:jc w:val="both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22" w:right="0" w:hanging="0"/>
              <w:jc w:val="both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22" w:right="0" w:hanging="0"/>
              <w:jc w:val="both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22" w:right="0" w:hanging="0"/>
              <w:jc w:val="both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22" w:righ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دفت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ساع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ملاء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ضما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نازلات</w:t>
            </w:r>
          </w:p>
          <w:p>
            <w:pPr>
              <w:pStyle w:val="Normal"/>
              <w:ind w:left="22" w:right="0" w:hanging="0"/>
              <w:jc w:val="both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22" w:right="0" w:hanging="0"/>
              <w:jc w:val="both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22" w:righ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دفت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ساع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ملاء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ضما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الية</w:t>
            </w:r>
          </w:p>
          <w:p>
            <w:pPr>
              <w:pStyle w:val="Normal"/>
              <w:ind w:left="22" w:right="0" w:hanging="0"/>
              <w:jc w:val="both"/>
              <w:rPr>
                <w:rFonts w:cs="Traditional Arabic"/>
                <w:sz w:val="28"/>
                <w:szCs w:val="28"/>
                <w:lang w:eastAsia="en-US" w:bidi="ar-IQ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IQ"/>
              </w:rPr>
            </w:r>
          </w:p>
          <w:p>
            <w:pPr>
              <w:pStyle w:val="Normal"/>
              <w:ind w:left="22" w:right="0" w:hanging="0"/>
              <w:jc w:val="both"/>
              <w:rPr>
                <w:rFonts w:cs="Traditional Arabic"/>
                <w:sz w:val="28"/>
                <w:szCs w:val="28"/>
                <w:lang w:eastAsia="en-US" w:bidi="ar-IQ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IQ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شم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ستند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رئيس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ي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رك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سج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جار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سج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صدر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سئول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ستعلا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خاص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يزاني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رك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ضريب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يصا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سدا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أمين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يصا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سدا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ضرائب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ستخرج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سج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جار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أ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يحدث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شرك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نموذج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سه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راسل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ستعلا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جم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ركز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بنو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يتعام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عه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ح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صرح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مستخد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رهو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ه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)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ضاع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نسب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ديونية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طلا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والص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أم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تغط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خاط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خصوصاً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أم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ض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سرقة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قيا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فر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إتما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جر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قب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صو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ذ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حياز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إطلا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قاري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جر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دورية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يعتب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خز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ل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بنك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وجو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ف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بضائ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راعا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جر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دور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طلا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ولص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أم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تغط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خاز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أم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م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خز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ض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خيان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أمان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ضائ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مخزن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خز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مراعا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جاوز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خزين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بضائع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وجو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ف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أورا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جاري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يك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كمبيال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فحص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نسب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ص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نسب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رت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كذل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نسب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كمبيل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سحوب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واح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راعا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زي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كمبيل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واح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en-US" w:bidi="ar-EG"/>
              </w:rPr>
              <w:t>25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%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ديوني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طلا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إستعلا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دين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كمبيل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ملائ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ك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د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قدر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سداد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رهن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لك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ا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عين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رهن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أم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ره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أ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بلغ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أم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يزي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ضما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نو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ضاع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ؤ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ه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صرح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خاص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عمل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مسد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يك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مستخلصات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ر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لي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ضما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قوقه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ل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حو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ستحق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ك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ضما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قوقه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ل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لي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معرف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د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زا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تنفيذ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عد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قصي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تمامه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متابع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نفيذه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عمال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صرف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بالغ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ها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متابع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سداد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حساب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حساب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فرع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28"/>
                <w:szCs w:val="28"/>
                <w:lang w:eastAsia="en-US" w:bidi="ar-IQ"/>
              </w:rPr>
              <w:t>SUB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خاص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عملي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سمع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قاو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سوق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تناز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نها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معرف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سدا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مبلغ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لي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ح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صرح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خاص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عمل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حرك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سدا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م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تر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لي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وجو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ف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أورا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سه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شركات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أورا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مديون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فحص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أورا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فحص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إطلا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ديون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</w:p>
        </w:tc>
      </w:tr>
    </w:tbl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ثالث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جراء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راجع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ية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ك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و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ش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يع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لا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إحتو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ل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ئيس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لي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م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وق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أ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طبي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شاط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ك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ج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شركة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تم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ق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ه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ف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مي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ضرائب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علا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واسط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إئتمان</w:t>
      </w:r>
    </w:p>
    <w:p>
      <w:pPr>
        <w:pStyle w:val="Normal"/>
        <w:ind w:left="108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ذك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عق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1466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وال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نو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د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ولي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خر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يص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داد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1466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ا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ف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و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ستخ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طبي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و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عا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او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خ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لاح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1466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د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نفي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لاح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1466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وال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ص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غط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خط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ذ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غط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ط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ري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يا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ما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1466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ق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طبي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ش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هم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 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2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راجع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حساب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ا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ت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يف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حتسا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ت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رو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طر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مع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جاوز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د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ستخد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وال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ؤ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ا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ز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إ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غط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وني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3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راجع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سلطات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15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لط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ن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إئت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ر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ل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ج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فر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رع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لاحي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جد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لاح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فق</w:t>
      </w: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ف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Cs w:val="32"/>
          <w:lang w:eastAsia="en-US" w:bidi="ar-EG"/>
        </w:rPr>
        <w:t>2</w:t>
      </w:r>
      <w:r>
        <w:rPr>
          <w:rFonts w:cs="Traditional Arabic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15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لف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د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طرأ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ب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ث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غي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ولة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راعا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بلا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إئت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د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ل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أول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54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4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وجيه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حاسبي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15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ر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دائنة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وج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و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خص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ضا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نبذ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هم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خطو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لازم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متابع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سهيل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ضما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وراق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تجاري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التسهيل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منوح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لمقاولي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سبيل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ثال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حصر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-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ول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سهيل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إئتماني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خصم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و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ضما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كمبيال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أوراق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تجار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72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ع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عا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ته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ب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أور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ر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ص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ظر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توج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منو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قظ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تاب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م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را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دين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تسر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ام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زورة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نور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فيما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يلي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هم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قواع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ي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يتعي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راعتها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كل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دق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إهتمام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هذا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شأن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566" w:right="0" w:hanging="37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ع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ب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و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خص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علا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ف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ري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ق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شا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ظهر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حالت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نو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وف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إلتزامت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ج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ك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بص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ا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علا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ن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6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هور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566" w:right="0" w:hanging="37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ش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فر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ج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ر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ص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قبول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علا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قي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ن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صلي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ظهر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ظ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خ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بيال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566" w:right="0" w:hanging="37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ع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ج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ب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خص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حص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علا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اتج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ل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صحي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ظهر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ليئ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ائب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566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طر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أح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عض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لج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بي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عل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تع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بولها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566" w:right="0" w:hanging="37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شتر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ش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روتست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صدر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غر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ب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ين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ج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روتست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قع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د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جوز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تد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ي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د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ف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سب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م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م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566" w:right="0" w:hanging="37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ئول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ق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قو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س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ن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لي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تسه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ت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مبيالات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566" w:right="0" w:hanging="37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راق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ث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ذ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تع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تسه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خص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تاب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طو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شاط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غيي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طرأ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املات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ثل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د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د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ستعجل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ج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د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اش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هم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ا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ق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نتظار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مب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..)</w:t>
      </w:r>
    </w:p>
    <w:p>
      <w:pPr>
        <w:pStyle w:val="Normal"/>
        <w:ind w:left="566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566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ح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ر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عرا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ب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نتاب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عل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خ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يط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ع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ديم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شع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خ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ان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ز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و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كز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نا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566" w:right="0" w:hanging="37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ه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خص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حو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ئ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ق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مك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دريجي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ه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ب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ة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ق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حتياط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وس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30</w:t>
      </w:r>
      <w:r>
        <w:rPr>
          <w:rFonts w:cs="Traditional Arabic"/>
          <w:sz w:val="32"/>
          <w:szCs w:val="32"/>
          <w:rtl w:val="true"/>
          <w:lang w:eastAsia="en-US" w:bidi="ar-EG"/>
        </w:rPr>
        <w:t>%.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566" w:right="0" w:hanging="37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ع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عا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ركي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و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ل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ن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ع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بي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بو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ر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ص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حو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ح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زي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خاط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ضطر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م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ذ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ع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أكمل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بالت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مو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خطر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566" w:right="0" w:hanging="37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ع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د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ي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نشأ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د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ر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ص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حو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ف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ق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نف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ت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ئتما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خص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ش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باد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يو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و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ذكورين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566" w:right="0" w:hanging="37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ئول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ض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ق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قو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سح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حق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د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ف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علا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دين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درا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كز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إحتم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امل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ثاني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سهيل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إئتماني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منوح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لعملاء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قاولي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ضما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نازل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عملياتهم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ولاً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إصدار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خطاب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ضما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حسابهم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.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قتص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ا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و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او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إصد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ط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اول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ئ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آ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ها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</w:r>
    </w:p>
    <w:p>
      <w:pPr>
        <w:pStyle w:val="Normal"/>
        <w:numPr>
          <w:ilvl w:val="0"/>
          <w:numId w:val="13"/>
        </w:numPr>
        <w:ind w:left="735" w:right="0" w:hanging="375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او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ط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</w:p>
    <w:p>
      <w:pPr>
        <w:pStyle w:val="Normal"/>
        <w:numPr>
          <w:ilvl w:val="0"/>
          <w:numId w:val="13"/>
        </w:numPr>
        <w:ind w:left="735" w:right="0" w:hanging="37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او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ط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متاز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اح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عا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ذ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تواف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مكان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خب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اف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عم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اولات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م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ع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اول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ليئ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متلكات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ز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علا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ه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كو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تعا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ن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وف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تزامات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كمل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ؤ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ه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را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ا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تا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يزانيا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بح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نا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مك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ف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تخص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عم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رس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اولات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هذا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يتعي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يرفق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كل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طلب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ئتماني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ضما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نازل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قاول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ستند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آتي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ياناتها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-</w:t>
      </w:r>
    </w:p>
    <w:p>
      <w:pPr>
        <w:pStyle w:val="Normal"/>
        <w:numPr>
          <w:ilvl w:val="0"/>
          <w:numId w:val="7"/>
        </w:numPr>
        <w:ind w:left="750" w:right="0" w:hanging="39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رنام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زم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مقاو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ين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و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د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إتم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ز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جزائ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واع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دو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خلص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رنام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تمد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ه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ل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كو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نف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حسابها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7"/>
        </w:numPr>
        <w:ind w:left="750" w:right="0" w:hanging="39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عمل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خي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ا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تنفيذ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وض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د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إنتهاؤ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ر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اس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تنفي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ص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ه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نف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حسا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نفذ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7"/>
        </w:numPr>
        <w:ind w:left="750" w:right="0" w:hanging="39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عمل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نفيذ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ضح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د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دة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ر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تنفي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ف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عل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ستخلص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صل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ستح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بقي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7"/>
        </w:numPr>
        <w:ind w:left="750" w:right="0" w:hanging="39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علا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كث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ه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ه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ا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ض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د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نفي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اعيد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غرا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خ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ه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تاب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او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ناز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صال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ه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را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ش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آنف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غ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م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طل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رورة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12"/>
        </w:numPr>
        <w:ind w:left="735" w:right="0" w:hanging="375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تاب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ر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خلص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قاو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ف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برنام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سوم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2"/>
        </w:numPr>
        <w:ind w:left="735" w:right="0" w:hanging="37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تاب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او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ط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رنام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سو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و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ي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تص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هيئ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كو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ت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زي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اته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2"/>
        </w:numPr>
        <w:ind w:left="735" w:right="0" w:hanging="37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عل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ق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أخ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مقا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دي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فني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إدارياً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2"/>
        </w:numPr>
        <w:ind w:left="735" w:right="0" w:hanging="37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رق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نشر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صدر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ا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زان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نش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ص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ه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تعل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ق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عميل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طبيع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عمل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إدار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إئتمان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-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رو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ظي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ج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نق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س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اسين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قسم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أول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لق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دخ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طن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ظ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صول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ائ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اسب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1440" w:right="0" w:hanging="144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قسم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ثاني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ظ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دخ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سه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ا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ائ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ا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ب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ا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ود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ياس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تلائ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قوان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قتصا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نظ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عم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ظ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اد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ص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ورة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17"/>
        </w:numPr>
        <w:ind w:left="1935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ي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ع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ائ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ائ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دين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7"/>
        </w:numPr>
        <w:ind w:left="1935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ري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د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ف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اد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numPr>
          <w:ilvl w:val="0"/>
          <w:numId w:val="17"/>
        </w:numPr>
        <w:ind w:left="1935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ط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و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نظ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فس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قتصا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اد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ختل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شكال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و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ير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صد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خلاف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فيما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يلي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خطو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عمل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إدار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إئتمان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6"/>
        </w:numPr>
        <w:ind w:left="735" w:right="0" w:hanging="375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ق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طل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رف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س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ثبا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طل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ا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ق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لس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لس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ريخ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ور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طل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را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طل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numPr>
          <w:ilvl w:val="1"/>
          <w:numId w:val="6"/>
        </w:numPr>
        <w:ind w:left="144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دخ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اس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شا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سمي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108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طلو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دخ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شا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ج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بنك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6"/>
        </w:numPr>
        <w:ind w:left="735" w:right="0" w:hanging="375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بدأ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ح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س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د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ثب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قو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مار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شاط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طري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انو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ل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ن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وان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ل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ب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صر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ول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النسب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لمنشأ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فرد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ج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أشيرا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ليمه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طا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طا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يرادية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يزانيت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آخ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ا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تم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ا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انو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رف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ه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وق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ل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ائ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هيئ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تأمي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جتماع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س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ع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را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فصي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را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متل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و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ي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رف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ث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لك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س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ع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ض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54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54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54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54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54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54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540" w:right="0" w:hanging="0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ثاني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النسب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شرك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أشخاص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و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شرك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أموال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54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ا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س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نو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ب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ل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ب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ص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ضاً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numPr>
          <w:ilvl w:val="1"/>
          <w:numId w:val="6"/>
        </w:numPr>
        <w:ind w:left="1440" w:right="0" w:hanging="360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النسب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شرك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أشخاص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اس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لخص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ش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حك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لاح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ن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را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قتراض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ريس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شه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ج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لاح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ط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ا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لخصه</w:t>
      </w:r>
    </w:p>
    <w:p>
      <w:pPr>
        <w:pStyle w:val="Normal"/>
        <w:ind w:left="54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540" w:right="0" w:hanging="0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النسب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شرك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أموال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اس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جري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ش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ل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قتراض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فوي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قترا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بنك</w:t>
      </w:r>
    </w:p>
    <w:p>
      <w:pPr>
        <w:pStyle w:val="Normal"/>
        <w:ind w:left="54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ثالث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النسب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لشرك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خاضع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لقانو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خاص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43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سن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74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تعديلاته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يئ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ناط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نش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سي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إنه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راء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سي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ل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قتراض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نو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س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بدأ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طو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ح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ه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علا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ه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ك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د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را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علا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6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هو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دامي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الإستعلام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هنا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يتم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ستيفائها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ثلاث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صادر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14"/>
        </w:numPr>
        <w:ind w:left="780" w:right="0" w:hanging="42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تلخ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ور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اح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طل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ه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ناف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نوع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قيم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خدم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72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72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ج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ا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وض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تخ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راء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انو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14"/>
        </w:numPr>
        <w:ind w:left="780" w:right="0" w:hanging="42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اش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ا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اقش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د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شا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بر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شاط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و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تاجا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ا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لاز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إنتاج</w:t>
      </w:r>
    </w:p>
    <w:p>
      <w:pPr>
        <w:pStyle w:val="Normal"/>
        <w:numPr>
          <w:ilvl w:val="0"/>
          <w:numId w:val="14"/>
        </w:numPr>
        <w:ind w:left="780" w:right="0" w:hanging="4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ا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ه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ئ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ذ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شا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سو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لي</w:t>
      </w:r>
    </w:p>
    <w:p>
      <w:pPr>
        <w:pStyle w:val="Normal"/>
        <w:numPr>
          <w:ilvl w:val="0"/>
          <w:numId w:val="14"/>
        </w:numPr>
        <w:ind w:left="780" w:right="0" w:hanging="4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جارية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ذك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فصي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ستعل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تيج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م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ذك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را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من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عا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د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عا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جديد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بدأ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ح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را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ضع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بار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اط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ع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حق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ض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بار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ل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اط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ق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مكن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بدأ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طو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ح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لإئتما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س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ثل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نسأ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نو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شا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نو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أ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ل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أ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ثم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م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ولي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ح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إقترا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ما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عض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ل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اه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را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numPr>
          <w:ilvl w:val="1"/>
          <w:numId w:val="17"/>
        </w:numPr>
        <w:tabs>
          <w:tab w:val="clear" w:pos="720"/>
        </w:tabs>
        <w:ind w:left="746" w:right="0" w:hanging="54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يزان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تامي</w:t>
      </w:r>
    </w:p>
    <w:p>
      <w:pPr>
        <w:pStyle w:val="Normal"/>
        <w:numPr>
          <w:ilvl w:val="1"/>
          <w:numId w:val="17"/>
        </w:numPr>
        <w:tabs>
          <w:tab w:val="clear" w:pos="720"/>
        </w:tabs>
        <w:ind w:left="746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ملا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و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ن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ي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بدأ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درا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ل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إسترش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را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لي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لق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و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تائج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هد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ل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numPr>
          <w:ilvl w:val="1"/>
          <w:numId w:val="7"/>
        </w:numPr>
        <w:ind w:left="1455" w:right="0" w:hanging="375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د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مشر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عائ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مو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ثم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ه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1"/>
          <w:numId w:val="7"/>
        </w:numPr>
        <w:ind w:left="1455" w:right="0" w:hanging="37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ق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و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شر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سياس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يف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خدام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وار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ذات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ا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مو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رجي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1"/>
          <w:numId w:val="7"/>
        </w:numPr>
        <w:ind w:left="1455" w:right="0" w:hanging="37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د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ؤش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لاز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عا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اح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قو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فض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تائ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مك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اع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ر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و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د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را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اح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إستخدا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ح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لي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16"/>
        </w:numPr>
        <w:ind w:left="1815" w:right="0" w:hanging="375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نق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ind w:left="144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ا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ات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ه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ب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ا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حتياط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با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با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ح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ي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ص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ت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ا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مو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ذاتي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ار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سائ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ه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حو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اء</w:t>
      </w:r>
    </w:p>
    <w:p>
      <w:pPr>
        <w:pStyle w:val="Normal"/>
        <w:ind w:left="144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مك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ب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صص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تلذات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منشأ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خص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ي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شك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صيلها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لاحظ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ي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يمك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تتواج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عن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تمام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فحص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المراجع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دوري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عملاء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إئتما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رتكز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فحص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اتي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لاح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م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لف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تو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را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إستعلامات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راس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عد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واف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اد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أن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حل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درا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دائ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ا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قو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يف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اد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تاب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خد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حد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ر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إستيف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م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ررة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646" w:right="0" w:hanging="108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ف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علا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د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صو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علا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646" w:right="0" w:hanging="108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اف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يزان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تا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اف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يزان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يث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646" w:right="0" w:hanging="108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اف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اف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خرج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يث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646" w:right="0" w:hanging="108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اف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ار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و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ب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قي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ملو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646" w:right="0" w:hanging="108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نا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أسم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منو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مو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رج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بيرة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646" w:right="0" w:hanging="108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إع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راس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ه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غطا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كا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ضم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قدية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646" w:right="0" w:hanging="108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دو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كث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زي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د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منو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صيرة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646" w:right="0" w:hanging="108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تجد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منو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حقاقها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646" w:right="0" w:hanging="108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يف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م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نصو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واف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646" w:right="0" w:hanging="108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يف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راء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ه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ياز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ث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ه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شه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خار</w:t>
      </w:r>
      <w:r>
        <w:rPr>
          <w:rFonts w:cs="Traditional Arabic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646" w:right="0" w:hanging="108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يف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ر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ل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تاريخ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24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بتمب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99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, </w:t>
      </w:r>
      <w:r>
        <w:rPr>
          <w:rFonts w:cs="Traditional Arabic"/>
          <w:sz w:val="32"/>
          <w:szCs w:val="32"/>
          <w:lang w:eastAsia="en-US" w:bidi="ar-EG"/>
        </w:rPr>
        <w:t>29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بر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993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ش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و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ل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م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جمع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نق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لج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ا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ابهها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646" w:right="0" w:hanging="108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لاحظ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تسه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ضائع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646" w:right="0" w:hanging="108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لاحظ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تسه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ر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ارية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646" w:right="0" w:hanging="108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تسه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منو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خا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منو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جل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646" w:right="0" w:hanging="108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او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د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ر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ائ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646" w:right="0" w:hanging="108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او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ليف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ضم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ئ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646" w:right="0" w:hanging="108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ز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تنفي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ش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تو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خز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اف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قر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ث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از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ون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646" w:right="0" w:hanging="108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د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ق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امي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  </w:t>
      </w:r>
    </w:p>
    <w:p>
      <w:pPr>
        <w:pStyle w:val="Normal"/>
        <w:tabs>
          <w:tab w:val="clear" w:pos="720"/>
          <w:tab w:val="left" w:pos="3866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ثالث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جراء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حقيق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المراجع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11"/>
        </w:numPr>
        <w:ind w:left="1080" w:right="0" w:hanging="720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جراء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حقيق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1"/>
          <w:numId w:val="11"/>
        </w:numPr>
        <w:ind w:left="1800" w:right="0" w:hanging="72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ي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فتتاح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/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فتتاح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ر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8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ثا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فتتاح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/1</w:t>
      </w:r>
      <w:r>
        <w:rPr>
          <w:rFonts w:cs="Traditional Arabic"/>
          <w:sz w:val="32"/>
          <w:szCs w:val="32"/>
          <w:rtl w:val="true"/>
          <w:lang w:eastAsia="en-US" w:bidi="ar-EG"/>
        </w:rPr>
        <w:t>).</w:t>
      </w:r>
    </w:p>
    <w:p>
      <w:pPr>
        <w:pStyle w:val="Normal"/>
        <w:numPr>
          <w:ilvl w:val="1"/>
          <w:numId w:val="11"/>
        </w:numPr>
        <w:ind w:left="180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31/1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ر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8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ثا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يز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أرصدة</w:t>
      </w:r>
      <w:r>
        <w:rPr>
          <w:rFonts w:cs="Traditional Arabic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1"/>
          <w:numId w:val="11"/>
        </w:numPr>
        <w:ind w:left="180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ر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8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ام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لاماز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يدوي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3/12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11"/>
        </w:numPr>
        <w:ind w:left="1080" w:right="0" w:hanging="720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جراء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راجع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1080" w:right="0" w:hanging="0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ول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راجع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سلطات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1"/>
          <w:numId w:val="11"/>
        </w:numPr>
        <w:ind w:left="1800" w:right="0" w:hanging="72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ف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جد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لط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حد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وائ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ف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</w:t>
      </w:r>
      <w:r>
        <w:rPr>
          <w:rFonts w:cs="Traditional Arabic"/>
          <w:sz w:val="32"/>
          <w:szCs w:val="32"/>
          <w:rtl w:val="true"/>
          <w:lang w:eastAsia="en-US" w:bidi="ar-EG"/>
        </w:rPr>
        <w:t>).</w:t>
      </w:r>
    </w:p>
    <w:p>
      <w:pPr>
        <w:pStyle w:val="Normal"/>
        <w:numPr>
          <w:ilvl w:val="1"/>
          <w:numId w:val="11"/>
        </w:numPr>
        <w:ind w:left="180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ر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شمول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سع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ضم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أئ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ف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</w:t>
      </w:r>
      <w:r>
        <w:rPr>
          <w:rFonts w:cs="Traditional Arabic"/>
          <w:sz w:val="32"/>
          <w:szCs w:val="32"/>
          <w:rtl w:val="true"/>
          <w:lang w:eastAsia="en-US" w:bidi="ar-EG"/>
        </w:rPr>
        <w:t>).</w:t>
      </w:r>
    </w:p>
    <w:p>
      <w:pPr>
        <w:pStyle w:val="Normal"/>
        <w:numPr>
          <w:ilvl w:val="1"/>
          <w:numId w:val="11"/>
        </w:numPr>
        <w:ind w:left="180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ق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ئول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قيعهم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1"/>
          <w:numId w:val="11"/>
        </w:numPr>
        <w:ind w:left="180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ق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ئول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رع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ذ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دا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واسط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رع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1"/>
          <w:numId w:val="11"/>
        </w:numPr>
        <w:ind w:left="180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ق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ئ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ق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س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اد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ثاني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راجع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حسابي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الميتند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72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ل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ت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راجع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كتو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حب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لي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ش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غي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ق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عتم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ه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د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ا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4"/>
        </w:numPr>
        <w:ind w:left="1440" w:right="0" w:hanging="720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طلب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سهيل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قدم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عميل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مرافاقته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144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ل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رفقا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ظ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اس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ري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س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ج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ناع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يزانيت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ق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ق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مي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لك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ض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ا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خ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از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عقود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ه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روتستو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دد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وضح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طلو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قيم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ا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منو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نا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شا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ف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ه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ختل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نشأ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144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1440" w:right="0" w:hanging="0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حال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نشأ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فرد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144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حتو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ل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ج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ديد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طا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وق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ي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ق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مينات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يزانيت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أخ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ا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تم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ا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انوني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متل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لك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144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1440" w:right="0" w:hanging="0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حال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شرك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اشخاص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144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ضا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علا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اس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ن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را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قترا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قترا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وق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144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144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ind w:left="144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ضا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علا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يئ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نش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سي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ل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قترا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فوي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قترا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نو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تع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انونياً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144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4"/>
        </w:numPr>
        <w:ind w:left="1440" w:right="0" w:hanging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نموذج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إستعلام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144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موذ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عل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خ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عل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ح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د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طل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144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144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موذ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عل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حتو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اس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عل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شا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ه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مع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اق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خ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م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د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عل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ق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ت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شهر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4"/>
        </w:numPr>
        <w:ind w:left="1440" w:right="0" w:hanging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بيا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جمع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لبنك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ركزي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144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عر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ق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خ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144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4"/>
        </w:numPr>
        <w:ind w:left="1440" w:right="0" w:hanging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نموذج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وافق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نح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سهيل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144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خ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دور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ح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د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طل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را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د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حق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شروط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ضم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طلو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سع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ائ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ط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تم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وق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ئ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أئ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لطات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4"/>
        </w:numPr>
        <w:ind w:left="1440" w:right="0" w:hanging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عق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سهيل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144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فظ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اخ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زا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ي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بنك</w:t>
      </w:r>
    </w:p>
    <w:p>
      <w:pPr>
        <w:pStyle w:val="Normal"/>
        <w:ind w:left="144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خ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حق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ار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فس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ار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امن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ع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ائدة</w:t>
      </w:r>
      <w:r>
        <w:rPr>
          <w:rFonts w:cs="Traditional Arabic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ind w:left="144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يف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ار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</w:p>
    <w:p>
      <w:pPr>
        <w:pStyle w:val="Normal"/>
        <w:ind w:left="144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ق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ضامن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قيعات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ئ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4"/>
        </w:numPr>
        <w:ind w:left="1440" w:right="0" w:hanging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سن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إذني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144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فظ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اخ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زا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ي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بنك</w:t>
      </w:r>
    </w:p>
    <w:p>
      <w:pPr>
        <w:pStyle w:val="Normal"/>
        <w:ind w:left="144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ي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ذ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خ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وقع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امن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وج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وق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قيعات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ئ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و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اته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144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4"/>
        </w:numPr>
        <w:ind w:left="1440" w:right="0" w:hanging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يتم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إطلاع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ذكر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وجه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قسم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144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إ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در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نف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ب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ح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ق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ئ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ق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144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4"/>
        </w:numPr>
        <w:ind w:left="1440" w:right="0" w:hanging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نموذج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يان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عميل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ئتمان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144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موذ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ل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ار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فس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ف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ار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حق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ب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سع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ائ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حفظ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ئ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4"/>
        </w:numPr>
        <w:ind w:left="1440" w:right="0" w:hanging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قرار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عميل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144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قر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ذ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وق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املا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خ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خ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قي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4"/>
        </w:numPr>
        <w:ind w:left="1440" w:right="0" w:hanging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وليص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أمين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144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ف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خزا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دي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ولبي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ا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خ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ف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در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غطي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4"/>
        </w:numPr>
        <w:ind w:left="1440" w:right="0" w:hanging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شه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خبير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144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ه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ب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در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اص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خ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4"/>
        </w:numPr>
        <w:ind w:left="1440" w:right="0" w:hanging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ضمانات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144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ختل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م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د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ذك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في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ا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عا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حص</w:t>
      </w:r>
    </w:p>
    <w:p>
      <w:pPr>
        <w:pStyle w:val="Normal"/>
        <w:numPr>
          <w:ilvl w:val="1"/>
          <w:numId w:val="4"/>
        </w:numPr>
        <w:ind w:left="2160" w:right="0" w:hanging="720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ضما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كمبيالات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2160" w:right="0" w:hanging="0"/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يتم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أك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ما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يلي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 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اتج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شا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سحو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م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رج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و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وج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ك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رتستو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فع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حقاق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نته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ثلاث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ش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ز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مب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6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9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شهر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منو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ج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حتياط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ذكو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30</w:t>
      </w:r>
      <w:r>
        <w:rPr>
          <w:rFonts w:cs="Traditional Arabic"/>
          <w:sz w:val="32"/>
          <w:szCs w:val="32"/>
          <w:rtl w:val="true"/>
          <w:lang w:eastAsia="en-US" w:bidi="ar-EG"/>
        </w:rPr>
        <w:t>%)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عل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ي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مبيالات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ز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حو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ح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2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علي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ج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اتج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ض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ظو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ويلها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ظه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ظه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مي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أ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1"/>
          <w:numId w:val="4"/>
        </w:numPr>
        <w:ind w:left="2160" w:right="0" w:hanging="720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ضما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وراق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ال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2160" w:right="0" w:hanging="0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يحب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أك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ما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يلي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ور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تداو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ور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ور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علي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ج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ز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وق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مي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ز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منو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7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وق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ه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ق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rFonts w:cs="Traditional Arabic"/>
          <w:sz w:val="32"/>
          <w:szCs w:val="32"/>
          <w:rtl w:val="true"/>
          <w:lang w:eastAsia="en-US" w:bidi="ar-EG"/>
        </w:rPr>
        <w:t>).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يداع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ر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ق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قر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ناز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بنك</w:t>
      </w:r>
    </w:p>
    <w:p>
      <w:pPr>
        <w:pStyle w:val="Normal"/>
        <w:ind w:left="144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ضما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وراق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ال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2160" w:right="0" w:hanging="0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يحب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أك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ما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يلي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ه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ص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ليس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س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طلب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ه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ث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أحو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و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لف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لك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بض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وات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إستير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و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نا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از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لكي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ر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عل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عمل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خز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بض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ز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نة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ج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ر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ذك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ئع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يس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ظو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ويل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علي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ز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قتصاد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ي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سع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ك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و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ه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قل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ولي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غط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خط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ط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خز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ر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يا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ما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ري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ل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صال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ولي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نا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خط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ف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تأ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د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4"/>
          <w:numId w:val="9"/>
        </w:numPr>
        <w:tabs>
          <w:tab w:val="clear" w:pos="720"/>
        </w:tabs>
        <w:ind w:left="2186" w:right="0" w:hanging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ضما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ره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عقاري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2160" w:right="0" w:hanging="0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يحب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أك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ما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يلي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شه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ه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ري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صال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ولي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مين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ه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ب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تقد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ار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ز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7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د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ب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علي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ئ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د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ه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درجته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144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-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ضما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وراق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ال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2160" w:right="0" w:hanging="0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يحب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أك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ما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يلي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يث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ن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عمرا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نتاج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ز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ا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ل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ه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تر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قر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ب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لك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كا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د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ازعته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ه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ب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تقي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قدير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ش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ج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ره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صال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د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7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قد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rFonts w:cs="Traditional Arabic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خفي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نوي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هلا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آ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20</w:t>
      </w:r>
      <w:r>
        <w:rPr>
          <w:rFonts w:cs="Traditional Arabic"/>
          <w:sz w:val="32"/>
          <w:szCs w:val="32"/>
          <w:rtl w:val="true"/>
          <w:lang w:eastAsia="en-US" w:bidi="ar-EG"/>
        </w:rPr>
        <w:t>%)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2"/>
          <w:numId w:val="7"/>
        </w:numPr>
        <w:tabs>
          <w:tab w:val="clear" w:pos="720"/>
        </w:tabs>
        <w:ind w:left="2186" w:right="0" w:hanging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ضما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دائع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و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شهاد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دخاري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و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كفال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صادر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نوك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درج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ولي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2160" w:right="0" w:hanging="0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يحب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أك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ما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يلي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ا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و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9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تها</w:t>
      </w:r>
      <w:r>
        <w:rPr>
          <w:rFonts w:cs="Traditional Arabic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ع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ائ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كب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ع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ائ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ائ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وديع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تم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راء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ج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حف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دي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3"/>
        </w:numPr>
        <w:ind w:left="2160" w:right="0" w:hanging="720"/>
        <w:jc w:val="both"/>
        <w:rPr/>
      </w:pPr>
      <w:r>
        <w:rPr>
          <w:rFonts w:cs="Times New Roman"/>
          <w:b/>
          <w:bCs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ضما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تنازل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و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تسهيل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وردين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2160" w:right="0" w:hanging="0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يحب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أك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ما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يلي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درا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ور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ناز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ها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و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ب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سم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شاط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ه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تم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ه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س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برة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مكان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خب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لاز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نفي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يات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جان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ناز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ه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ض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يص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ما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نفيذ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اد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يل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9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خصو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واف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وط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ما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دم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إلتزام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عرض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1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تسهيل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قابل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عتماد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ستندي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غير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غطاه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الكامل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66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عر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ار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غط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ددة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66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طا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يرا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فع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ل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66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ا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ل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مو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إستيرادها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66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ث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خاز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غل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ه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خص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يص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ما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ذ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حق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نته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rFonts w:cs="Traditional Arabic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2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تسهيل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قابل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صدار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خطاب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ضمان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لي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10"/>
        </w:numPr>
        <w:ind w:left="90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ور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م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إث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بر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ال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طا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س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او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ط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صدار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ط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ابل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ه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0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ه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م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ه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نفي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عم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ثلا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نو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ابق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0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آ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ع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متلك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اولين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مكان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نفي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يات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0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ضا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ث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ه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يص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ما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ذ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خ</w:t>
      </w:r>
      <w:r>
        <w:rPr>
          <w:rFonts w:cs="Traditional Arabic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10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جم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و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م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عد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راع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آتي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</w:r>
    </w:p>
    <w:p>
      <w:pPr>
        <w:pStyle w:val="Normal"/>
        <w:numPr>
          <w:ilvl w:val="1"/>
          <w:numId w:val="10"/>
        </w:numPr>
        <w:ind w:left="144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تاب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شو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لاح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ع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ذ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قوم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س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وائ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وي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كث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ثلاث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ش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ع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لاز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ح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ني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وائ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هميش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ويل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شئ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نوني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1"/>
          <w:numId w:val="10"/>
        </w:numPr>
        <w:ind w:left="144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تاب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عثر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دي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غ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لتزم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شر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ات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1"/>
          <w:numId w:val="10"/>
        </w:numPr>
        <w:ind w:left="144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أسم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اصل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ه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ف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خصوص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ضاي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وق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هائ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0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اح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إحت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وائ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عمو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إختي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وائ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ت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سعر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0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قي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إحت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مغ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س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</w:p>
    <w:p>
      <w:pPr>
        <w:pStyle w:val="Normal"/>
        <w:numPr>
          <w:ilvl w:val="0"/>
          <w:numId w:val="10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حر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لاحظ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</w:p>
    <w:p>
      <w:pPr>
        <w:pStyle w:val="Normal"/>
        <w:numPr>
          <w:ilvl w:val="0"/>
          <w:numId w:val="10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حر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لاحظ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ب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نا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او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ص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ائ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ث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وي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ها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هر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0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خد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نمنو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ض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ر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ائ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ك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در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ارج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ي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و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اري</w:t>
      </w:r>
      <w:r>
        <w:rPr>
          <w:rFonts w:cs="Traditional Arabic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10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ط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بلي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مواف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ض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ثالث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وجيه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حاسبي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القي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الترحيل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10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اء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ظهو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أنواع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ت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عمل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منو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يل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0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حر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ك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راؤ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دل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منو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عمل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0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ختي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حر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ك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ظهور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رز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يو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بنف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اريخ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0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اء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عمل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0"/>
        </w:numPr>
        <w:ind w:left="90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اء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عمل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ظا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نف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عمل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3506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</w:r>
    </w:p>
    <w:p>
      <w:pPr>
        <w:pStyle w:val="Normal"/>
        <w:tabs>
          <w:tab w:val="clear" w:pos="720"/>
          <w:tab w:val="left" w:pos="7766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2246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5226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2146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ab/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sectPr>
      <w:type w:val="nextPage"/>
      <w:pgSz w:w="11906" w:h="16838"/>
      <w:pgMar w:left="1440" w:right="1440" w:gutter="0" w:header="0" w:top="21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arabicAlpha"/>
      <w:lvlText w:val="%1-"/>
      <w:lvlJc w:val="righ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  <w:lvl w:ilvl="1">
      <w:start w:val="1"/>
      <w:numFmt w:val="arabicAlpha"/>
      <w:lvlText w:val="%2-"/>
      <w:lvlJc w:val="righ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442"/>
        </w:tabs>
        <w:ind w:left="1442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-"/>
      <w:lvlJc w:val="right"/>
      <w:pPr>
        <w:tabs>
          <w:tab w:val="num" w:pos="1455"/>
        </w:tabs>
        <w:ind w:left="1455" w:hanging="375"/>
      </w:pPr>
      <w:rPr/>
    </w:lvl>
    <w:lvl w:ilvl="2">
      <w:start w:val="27"/>
      <w:numFmt w:val="arabicAlpha"/>
      <w:lvlText w:val="%3-"/>
      <w:lvlJc w:val="righ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82"/>
        </w:tabs>
        <w:ind w:left="382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0"/>
      <w:numFmt w:val="none"/>
      <w:suff w:val="nothing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implified Arabic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-"/>
      <w:lvlJc w:val="right"/>
      <w:pPr>
        <w:tabs>
          <w:tab w:val="num" w:pos="2895"/>
        </w:tabs>
        <w:ind w:left="2895" w:hanging="375"/>
      </w:pPr>
      <w:rPr/>
    </w:lvl>
    <w:lvl w:ilvl="4">
      <w:start w:val="8"/>
      <w:numFmt w:val="arabicAlpha"/>
      <w:lvlText w:val="%5-"/>
      <w:lvlJc w:val="left"/>
      <w:pPr>
        <w:tabs>
          <w:tab w:val="num" w:pos="3960"/>
        </w:tabs>
        <w:ind w:left="3960" w:hanging="72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righ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5">
    <w:lvl w:ilvl="0">
      <w:numFmt w:val="bullet"/>
      <w:lvlText w:val="-"/>
      <w:lvlJc w:val="righ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815"/>
        </w:tabs>
        <w:ind w:left="1815" w:hanging="375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935"/>
        </w:tabs>
        <w:ind w:left="1935" w:hanging="360"/>
      </w:pPr>
      <w:rPr/>
    </w:lvl>
    <w:lvl w:ilvl="1">
      <w:start w:val="1"/>
      <w:numFmt w:val="arabicAlpha"/>
      <w:lvlText w:val="%2-"/>
      <w:lvlJc w:val="right"/>
      <w:pPr>
        <w:tabs>
          <w:tab w:val="num" w:pos="2655"/>
        </w:tabs>
        <w:ind w:left="26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375"/>
        </w:tabs>
        <w:ind w:left="3375" w:hanging="180"/>
      </w:pPr>
    </w:lvl>
    <w:lvl w:ilvl="3">
      <w:start w:val="1"/>
      <w:numFmt w:val="decimal"/>
      <w:lvlText w:val="%4."/>
      <w:lvlJc w:val="left"/>
      <w:pPr>
        <w:tabs>
          <w:tab w:val="num" w:pos="4095"/>
        </w:tabs>
        <w:ind w:left="4095" w:hanging="360"/>
      </w:pPr>
    </w:lvl>
    <w:lvl w:ilvl="4">
      <w:start w:val="1"/>
      <w:numFmt w:val="lowerLetter"/>
      <w:lvlText w:val="%5."/>
      <w:lvlJc w:val="left"/>
      <w:pPr>
        <w:tabs>
          <w:tab w:val="num" w:pos="4815"/>
        </w:tabs>
        <w:ind w:left="4815" w:hanging="360"/>
      </w:pPr>
    </w:lvl>
    <w:lvl w:ilvl="5">
      <w:start w:val="1"/>
      <w:numFmt w:val="lowerRoman"/>
      <w:lvlText w:val="%6."/>
      <w:lvlJc w:val="right"/>
      <w:pPr>
        <w:tabs>
          <w:tab w:val="num" w:pos="5535"/>
        </w:tabs>
        <w:ind w:left="5535" w:hanging="180"/>
      </w:pPr>
    </w:lvl>
    <w:lvl w:ilvl="6">
      <w:start w:val="1"/>
      <w:numFmt w:val="decimal"/>
      <w:lvlText w:val="%7."/>
      <w:lvlJc w:val="left"/>
      <w:pPr>
        <w:tabs>
          <w:tab w:val="num" w:pos="6255"/>
        </w:tabs>
        <w:ind w:left="6255" w:hanging="360"/>
      </w:pPr>
    </w:lvl>
    <w:lvl w:ilvl="7">
      <w:start w:val="1"/>
      <w:numFmt w:val="lowerLetter"/>
      <w:lvlText w:val="%8."/>
      <w:lvlJc w:val="left"/>
      <w:pPr>
        <w:tabs>
          <w:tab w:val="num" w:pos="6975"/>
        </w:tabs>
        <w:ind w:left="6975" w:hanging="360"/>
      </w:pPr>
    </w:lvl>
    <w:lvl w:ilvl="8">
      <w:start w:val="1"/>
      <w:numFmt w:val="lowerRoman"/>
      <w:lvlText w:val="%9."/>
      <w:lvlJc w:val="right"/>
      <w:pPr>
        <w:tabs>
          <w:tab w:val="num" w:pos="7695"/>
        </w:tabs>
        <w:ind w:left="769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b/>
      <w:bCs/>
      <w:sz w:val="32"/>
      <w:szCs w:val="32"/>
      <w:u w:val="single"/>
      <w:lang w:bidi="ar-E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raditional Arabic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implified Arabic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eastAsia="Times New Roman" w:cs="Traditional Arabic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onotype Koufi"/>
      <w:b/>
      <w:bCs/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0" w:right="0" w:hanging="0"/>
      <w:jc w:val="left"/>
    </w:pPr>
    <w:rPr>
      <w:rFonts w:cs="Monotype Koufi"/>
      <w:b/>
      <w:bCs/>
      <w:sz w:val="28"/>
      <w:szCs w:val="28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3:36:00Z</dcterms:created>
  <dc:creator>Dr. Zakarya El Sadek</dc:creator>
  <dc:description/>
  <cp:keywords/>
  <dc:language>en-US</dc:language>
  <cp:lastModifiedBy>hesham</cp:lastModifiedBy>
  <cp:lastPrinted>2006-02-08T10:53:00Z</cp:lastPrinted>
  <dcterms:modified xsi:type="dcterms:W3CDTF">2006-02-08T08:59:00Z</dcterms:modified>
  <cp:revision>86</cp:revision>
  <dc:subject/>
  <dc:title>برنامج مراجعة تكاليف المقاولات </dc:title>
</cp:coreProperties>
</file>